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 w:themeColor="text1"/>
        </w:rPr>
      </w:pPr>
      <w:r>
        <w:rPr>
          <w:rFonts w:cs="Times New Roman" w:ascii="Times New Roman" w:hAnsi="Times New Roman"/>
          <w:b/>
          <w:color w:val="000000" w:themeColor="text1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eastAsia="zh-CN"/>
        </w:rPr>
        <w:t>dokument składany wraz z ofert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</w:rPr>
      </w:pPr>
      <w:r>
        <w:rPr>
          <w:rFonts w:eastAsia="Arial Narrow" w:cs="Times New Roman" w:ascii="Times New Roman" w:hAnsi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 w:ascii="Times New Roman" w:hAnsi="Times New Roman"/>
          <w:iCs/>
        </w:rPr>
        <w:t>(zaznaczyć odpowiedni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9_2842180582"/>
      <w:bookmarkStart w:id="3" w:name="__Fieldmark__9_2842180582"/>
      <w:bookmarkEnd w:id="3"/>
      <w:r>
        <w:rPr/>
      </w:r>
      <w:r>
        <w:rPr/>
        <w:fldChar w:fldCharType="end"/>
      </w:r>
      <w:bookmarkStart w:id="4" w:name="__Fieldmark__2265_2513706190"/>
      <w:bookmarkStart w:id="5" w:name="__Fieldmark__1315_286019515"/>
      <w:bookmarkStart w:id="6" w:name="__Fieldmark__3418_3679883117"/>
      <w:bookmarkStart w:id="7" w:name="__Fieldmark__2553_2619375507"/>
      <w:bookmarkStart w:id="8" w:name="__Fieldmark__1024_2619375507"/>
      <w:bookmarkStart w:id="9" w:name="__Fieldmark__4031_3611599471"/>
      <w:bookmarkStart w:id="10" w:name="__Fieldmark__38_312716648"/>
      <w:bookmarkStart w:id="11" w:name="__Fieldmark__5338_3226726007"/>
      <w:bookmarkStart w:id="12" w:name="__Fieldmark__7857_3627203203"/>
      <w:bookmarkStart w:id="13" w:name="__Fieldmark__43_2761436783"/>
      <w:bookmarkStart w:id="14" w:name="__Fieldmark__3889_2887997378"/>
      <w:bookmarkStart w:id="15" w:name="__Fieldmark__790_4234699733"/>
      <w:bookmarkStart w:id="16" w:name="__Fieldmark__1730_3522087063"/>
      <w:bookmarkStart w:id="17" w:name="__Fieldmark__1984_2670826959"/>
      <w:bookmarkStart w:id="18" w:name="__Fieldmark__6518_312716648"/>
      <w:bookmarkStart w:id="19" w:name="__Fieldmark__5292_3611599471"/>
      <w:bookmarkStart w:id="20" w:name="__Fieldmark__1951_2619375507"/>
      <w:bookmarkStart w:id="21" w:name="__Fieldmark__1201_3679883117"/>
      <w:bookmarkStart w:id="22" w:name="__Fieldmark__562_286019515"/>
      <w:bookmarkStart w:id="23" w:name="__Fieldmark__7364_3481127184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Wykonawcę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80_2842180582"/>
      <w:bookmarkStart w:id="25" w:name="__Fieldmark__80_2842180582"/>
      <w:bookmarkEnd w:id="25"/>
      <w:r>
        <w:rPr/>
      </w:r>
      <w:r>
        <w:rPr/>
        <w:fldChar w:fldCharType="end"/>
      </w:r>
      <w:bookmarkStart w:id="26" w:name="__Fieldmark__2333_2513706190"/>
      <w:bookmarkStart w:id="27" w:name="__Fieldmark__1377_286019515"/>
      <w:bookmarkStart w:id="28" w:name="__Fieldmark__3474_3679883117"/>
      <w:bookmarkStart w:id="29" w:name="__Fieldmark__2603_2619375507"/>
      <w:bookmarkStart w:id="30" w:name="__Fieldmark__1068_2619375507"/>
      <w:bookmarkStart w:id="31" w:name="__Fieldmark__4069_3611599471"/>
      <w:bookmarkStart w:id="32" w:name="__Fieldmark__70_312716648"/>
      <w:bookmarkStart w:id="33" w:name="__Fieldmark__5364_3226726007"/>
      <w:bookmarkStart w:id="34" w:name="__Fieldmark__7877_3627203203"/>
      <w:bookmarkStart w:id="35" w:name="__Fieldmark__57_2761436783"/>
      <w:bookmarkStart w:id="36" w:name="__Fieldmark__3897_2887997378"/>
      <w:bookmarkStart w:id="37" w:name="__Fieldmark__807_4234699733"/>
      <w:bookmarkStart w:id="38" w:name="__Fieldmark__1753_3522087063"/>
      <w:bookmarkStart w:id="39" w:name="__Fieldmark__2013_2670826959"/>
      <w:bookmarkStart w:id="40" w:name="__Fieldmark__6553_312716648"/>
      <w:bookmarkStart w:id="41" w:name="__Fieldmark__5333_3611599471"/>
      <w:bookmarkStart w:id="42" w:name="__Fieldmark__1998_2619375507"/>
      <w:bookmarkStart w:id="43" w:name="__Fieldmark__1254_3679883117"/>
      <w:bookmarkStart w:id="44" w:name="__Fieldmark__621_286019515"/>
      <w:bookmarkStart w:id="45" w:name="__Fieldmark__7429_3481127184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Wykonawcę wspólnie ubiegającego się o udzielenie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51_2842180582"/>
      <w:bookmarkStart w:id="47" w:name="__Fieldmark__151_2842180582"/>
      <w:bookmarkEnd w:id="47"/>
      <w:r>
        <w:rPr/>
      </w:r>
      <w:r>
        <w:rPr/>
        <w:fldChar w:fldCharType="end"/>
      </w:r>
      <w:bookmarkStart w:id="48" w:name="__Fieldmark__2401_2513706190"/>
      <w:bookmarkStart w:id="49" w:name="__Fieldmark__1439_286019515"/>
      <w:bookmarkStart w:id="50" w:name="__Fieldmark__3530_3679883117"/>
      <w:bookmarkStart w:id="51" w:name="__Fieldmark__2653_2619375507"/>
      <w:bookmarkStart w:id="52" w:name="__Fieldmark__1112_2619375507"/>
      <w:bookmarkStart w:id="53" w:name="__Fieldmark__4107_3611599471"/>
      <w:bookmarkStart w:id="54" w:name="__Fieldmark__102_312716648"/>
      <w:bookmarkStart w:id="55" w:name="__Fieldmark__5390_3226726007"/>
      <w:bookmarkStart w:id="56" w:name="__Fieldmark__7897_3627203203"/>
      <w:bookmarkStart w:id="57" w:name="__Fieldmark__71_2761436783"/>
      <w:bookmarkStart w:id="58" w:name="__Fieldmark__3905_2887997378"/>
      <w:bookmarkStart w:id="59" w:name="__Fieldmark__824_4234699733"/>
      <w:bookmarkStart w:id="60" w:name="__Fieldmark__1776_3522087063"/>
      <w:bookmarkStart w:id="61" w:name="__Fieldmark__2042_2670826959"/>
      <w:bookmarkStart w:id="62" w:name="__Fieldmark__6588_312716648"/>
      <w:bookmarkStart w:id="63" w:name="__Fieldmark__5374_3611599471"/>
      <w:bookmarkStart w:id="64" w:name="__Fieldmark__2045_2619375507"/>
      <w:bookmarkStart w:id="65" w:name="__Fieldmark__1307_3679883117"/>
      <w:bookmarkStart w:id="66" w:name="__Fieldmark__680_286019515"/>
      <w:bookmarkStart w:id="67" w:name="__Fieldmark__7494_3481127184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cstheme="minorHAnsi"/>
          <w:b/>
        </w:rPr>
        <w:t xml:space="preserve">OŚWIADCZENIE WYKONAWCY </w:t>
        <w:br/>
        <w:t>DOTYCZĄCE NIEPODLEGANIU WYKLUCZENIU Z POSTĘPOWAN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składane na podstawie </w:t>
      </w:r>
      <w:r>
        <w:rPr>
          <w:rFonts w:cs="Times New Roman" w:ascii="Times New Roman" w:hAnsi="Times New Roman"/>
          <w:b/>
        </w:rPr>
        <w:t>art. 125 ust. 1</w:t>
      </w:r>
      <w:r>
        <w:rPr>
          <w:rFonts w:cs="Times New Roman" w:ascii="Times New Roman" w:hAnsi="Times New Roman"/>
        </w:rPr>
        <w:t xml:space="preserve"> ustawy z dnia 11 września 2019 r. </w:t>
      </w:r>
    </w:p>
    <w:p>
      <w:pPr>
        <w:pStyle w:val="Normal"/>
        <w:tabs>
          <w:tab w:val="clear" w:pos="708"/>
          <w:tab w:val="left" w:pos="345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 zamówień publicznych (Dz.U. z 2021 r. poz. 1129 z późn. zm. - dalej zwana pzp)</w:t>
      </w:r>
    </w:p>
    <w:p>
      <w:pPr>
        <w:pStyle w:val="Normal"/>
        <w:tabs>
          <w:tab w:val="clear" w:pos="708"/>
          <w:tab w:val="left" w:pos="3458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  <w:bCs/>
          <w:color w:val="000000" w:themeColor="text1"/>
        </w:rPr>
        <w:t xml:space="preserve">art. 7 ust. 1  </w:t>
      </w:r>
      <w:r>
        <w:rPr>
          <w:rFonts w:eastAsia="Calibri" w:cs="Cambria" w:ascii="Times New Roman" w:hAnsi="Times New Roman"/>
          <w:b/>
          <w:bCs/>
          <w:color w:val="000000" w:themeColor="text1"/>
        </w:rPr>
        <w:t>ustawy</w:t>
      </w:r>
      <w:r>
        <w:rPr>
          <w:rFonts w:cs="Cambria" w:ascii="Times New Roman" w:hAnsi="Times New Roman"/>
          <w:color w:val="000000" w:themeColor="text1"/>
        </w:rPr>
        <w:t xml:space="preserve"> z dnia 13 kwietnia 2022 r. o szczególnych rozwiązaniach w zakresie przeciwdziałania wspieraniu agresji na Ukrainę oraz służących ochronie bezpieczeństwa narodowego (Dz.U. poz. 835)</w:t>
      </w:r>
    </w:p>
    <w:p>
      <w:pPr>
        <w:pStyle w:val="Normal"/>
        <w:tabs>
          <w:tab w:val="clear" w:pos="708"/>
          <w:tab w:val="left" w:pos="3458" w:leader="none"/>
        </w:tabs>
        <w:spacing w:lineRule="auto" w:line="240" w:before="0" w:after="0"/>
        <w:jc w:val="center"/>
        <w:rPr>
          <w:rFonts w:cs="Cambria"/>
          <w:color w:val="000000" w:themeColor="text1"/>
        </w:rPr>
      </w:pPr>
      <w:r>
        <w:rPr>
          <w:rFonts w:cs="Cambria"/>
          <w:color w:val="000000" w:themeColor="text1"/>
        </w:rPr>
      </w:r>
    </w:p>
    <w:p>
      <w:pPr>
        <w:pStyle w:val="Standard"/>
        <w:ind w:right="1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Przebudowa drogi powiatowej nr 4497P Przykona - Dobra”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Times New Roman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mbria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bidi w:val="0"/>
        <w:spacing w:lineRule="auto" w:line="240" w:before="0" w:after="0"/>
        <w:ind w:left="0" w:right="1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Zarząd Dróg Powiatowych w Turku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/my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Cambria"/>
          <w:b w:val="false"/>
          <w:b w:val="false"/>
          <w:bCs w:val="false"/>
          <w:color w:val="C9211E"/>
          <w:sz w:val="22"/>
          <w:szCs w:val="22"/>
        </w:rPr>
      </w:pPr>
      <w:r>
        <mc:AlternateContent>
          <mc:Choice Requires="wps">
            <w:drawing>
              <wp:anchor behindDoc="0" distT="0" distB="26670" distL="0" distR="26670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27940</wp:posOffset>
                </wp:positionV>
                <wp:extent cx="253365" cy="253365"/>
                <wp:effectExtent l="6985" t="6985" r="5715" b="571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3pt;margin-top:2.2pt;width:19.9pt;height:19.9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/my, że nie podlegam/my wykluczeniu z postępowania na podstawie </w:t>
        <w:br/>
        <w:t xml:space="preserve">art. 108 ust. 1 ustawy Pzp </w:t>
      </w:r>
    </w:p>
    <w:p>
      <w:pPr>
        <w:pStyle w:val="Normal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mc:AlternateContent>
          <mc:Choice Requires="wps">
            <w:drawing>
              <wp:anchor behindDoc="0" distT="0" distB="26670" distL="0" distR="26670" simplePos="0" locked="0" layoutInCell="0" allowOverlap="1" relativeHeight="3" wp14:anchorId="7B7B14F9">
                <wp:simplePos x="0" y="0"/>
                <wp:positionH relativeFrom="column">
                  <wp:posOffset>363220</wp:posOffset>
                </wp:positionH>
                <wp:positionV relativeFrom="paragraph">
                  <wp:posOffset>282575</wp:posOffset>
                </wp:positionV>
                <wp:extent cx="253365" cy="253365"/>
                <wp:effectExtent l="6985" t="6985" r="5715" b="5715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path="m0,0l-2147483645,0l-2147483645,-2147483646l0,-2147483646xe" fillcolor="white" stroked="t" o:allowincell="f" style="position:absolute;margin-left:28.6pt;margin-top:22.25pt;width:19.9pt;height:19.9pt;mso-wrap-style:none;v-text-anchor:middle" wp14:anchorId="7B7B14F9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Oświadczam/-my, że zachodzą w stosunku do mnie/nas podstawy wykluczenia z postępowania na podstawie art. …… ust.……. pkt ...…. ustawy Pzp </w:t>
      </w:r>
      <w:r>
        <w:rPr>
          <w:rFonts w:cs="Times New Roman" w:ascii="Times New Roman" w:hAnsi="Times New Roman"/>
          <w:i/>
        </w:rPr>
        <w:t>(podać mającą ewentualne zastosowanie podstawę wykluczenia).</w:t>
      </w:r>
      <w:r>
        <w:rPr>
          <w:rFonts w:cs="Times New Roman" w:ascii="Times New Roman" w:hAnsi="Times New Roman"/>
        </w:rPr>
        <w:t xml:space="preserve"> Jednocześnie oświadczam/my, że w związku z ww. okolicznością, na podstawie art. 110 ust. 2 ustawy Pzp podjąłem/podjęliśmy czynności naprawcze mające na celu wykazanie mojej</w:t>
      </w:r>
      <w:r>
        <w:rPr>
          <w:rFonts w:cs="Times New Roman" w:ascii="Times New Roman" w:hAnsi="Times New Roman"/>
          <w:strike/>
        </w:rPr>
        <w:t>/naszej</w:t>
      </w:r>
      <w:r>
        <w:rPr>
          <w:rFonts w:cs="Times New Roman" w:ascii="Times New Roman" w:hAnsi="Times New Roman"/>
        </w:rPr>
        <w:t xml:space="preserve"> rzetelności i na tej podstawie przedstawiam/my następujące dowody:      …………….……………………………………………………………………………………….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560" w:hanging="0"/>
        <w:jc w:val="both"/>
        <w:rPr/>
      </w:pPr>
      <w:bookmarkStart w:id="68" w:name="__DdeLink__1377_3679883117"/>
      <w:r>
        <mc:AlternateContent>
          <mc:Choice Requires="wps">
            <w:drawing>
              <wp:anchor behindDoc="0" distT="0" distB="26670" distL="0" distR="26670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27940</wp:posOffset>
                </wp:positionV>
                <wp:extent cx="253365" cy="253365"/>
                <wp:effectExtent l="6985" t="6985" r="5715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3pt;margin-top:2.2pt;width:19.9pt;height:19.9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Oświadczam/my, że nie podlegam/my wykluczeniu z postępowania na podstawie </w:t>
        <w:br/>
        <w:t xml:space="preserve">art. 7 ust.1 </w:t>
      </w:r>
      <w:r>
        <w:rPr>
          <w:rFonts w:eastAsia="Calibri" w:cs="Cambria" w:ascii="Times New Roman" w:hAnsi="Times New Roman"/>
          <w:b w:val="false"/>
          <w:bCs w:val="false"/>
          <w:color w:val="auto"/>
          <w:sz w:val="22"/>
          <w:szCs w:val="22"/>
          <w:lang w:val="pl-PL" w:eastAsia="en-US"/>
        </w:rPr>
        <w:t>ustawy</w:t>
      </w:r>
      <w:r>
        <w:rPr>
          <w:rFonts w:cs="Cambria" w:ascii="Times New Roman" w:hAnsi="Times New Roman"/>
          <w:b w:val="false"/>
          <w:bCs w:val="false"/>
          <w:color w:val="auto"/>
          <w:sz w:val="22"/>
          <w:szCs w:val="22"/>
        </w:rPr>
        <w:t xml:space="preserve"> z dnia 13 kwietnia 2022 r. o szczególnych rozwiązaniach w zakresie przeciwdziałania wspieraniu agresji na Ukrainę oraz służących ochronie bezpieczeństwa narodowego </w:t>
      </w:r>
      <w:bookmarkEnd w:id="68"/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Cambria"/>
          <w:b w:val="false"/>
          <w:b w:val="false"/>
          <w:bCs w:val="false"/>
          <w:color w:val="auto"/>
          <w:sz w:val="22"/>
          <w:szCs w:val="22"/>
        </w:rPr>
      </w:pPr>
      <w:r>
        <w:rPr>
          <w:rFonts w:cs="Cambria" w:ascii="Times New Roman" w:hAnsi="Times New Roman"/>
          <w:b w:val="false"/>
          <w:bCs w:val="false"/>
          <w:color w:val="auto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Zaznaczyć </w:t>
      </w:r>
      <w:r>
        <w:rPr>
          <w:rFonts w:cs="Times New Roman" w:ascii="Times New Roman" w:hAnsi="Times New Roman"/>
          <w:b/>
          <w:sz w:val="16"/>
          <w:szCs w:val="16"/>
        </w:rPr>
        <w:t>x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w prawidłowej kratce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</w:t>
      </w:r>
      <w:bookmarkStart w:id="69" w:name="_GoBack1"/>
      <w:bookmarkEnd w:id="69"/>
      <w:r>
        <w:rPr>
          <w:rFonts w:cs="Times New Roman" w:ascii="Times New Roman" w:hAnsi="Times New Roman"/>
          <w:sz w:val="16"/>
          <w:szCs w:val="16"/>
        </w:rPr>
        <w:t xml:space="preserve">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uwagi, jeżeli dotyczy)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Oświadczenie  powinno być podpisane kwalifikowanym podpisem elektronicznym, podpisem zaufanym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lub podpisem osobistym przez osobę/osoby uprawnione do reprezentacji Wykonawcy/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waga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 przypadku Wykonawców wspólnie ubiegających się o udzielenie zamówienia, oświadczenie  w zakresie przesłanek wykluczenia z postępowania składa każdy wykonawca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W przypadku polegania na zdolnościach podmiotu udostępniającego zasoby oświadczenie w zakresie przesłanek wykluczenia                    z postępowania składa także podmiot udostępniający zasób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d76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kocowego" w:customStyle="1">
    <w:name w:val="Zakotwiczenie przypisu końcowego"/>
    <w:qFormat/>
    <w:rPr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TekstprzypisudolnegoZnak" w:customStyle="1">
    <w:name w:val="Tekst przypisu doln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NagwekZnak" w:customStyle="1">
    <w:name w:val="Nagłówek Znak"/>
    <w:basedOn w:val="DefaultParagraphFont"/>
    <w:link w:val="Nagwek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Znakiprzypiswkocowych" w:customStyle="1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Normal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Standard" w:customStyle="1">
    <w:name w:val="Standard"/>
    <w:qFormat/>
    <w:rsid w:val="00aa4e33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fa-IR" w:bidi="fa-I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582E1D-2F75-4960-9970-CDB8F9ACE3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2</Pages>
  <Words>373</Words>
  <Characters>3303</Characters>
  <CharactersWithSpaces>3899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7:00Z</dcterms:created>
  <dc:creator>Remigiusz Stępień</dc:creator>
  <dc:description/>
  <dc:language>pl-PL</dc:language>
  <cp:lastModifiedBy/>
  <cp:lastPrinted>2022-04-29T14:29:51Z</cp:lastPrinted>
  <dcterms:modified xsi:type="dcterms:W3CDTF">2022-06-23T10:29:29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