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 w:themeColor="text1"/>
        </w:rPr>
      </w:pPr>
      <w:r>
        <w:rPr>
          <w:rFonts w:cs="Times New Roman" w:ascii="Times New Roman" w:hAnsi="Times New Roman"/>
          <w:b/>
          <w:color w:val="000000" w:themeColor="text1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eastAsia="zh-CN"/>
        </w:rPr>
        <w:t>dokument składany wraz z ofert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</w:rPr>
      </w:pPr>
      <w:r>
        <w:rPr>
          <w:rFonts w:eastAsia="Arial Narrow" w:cs="Times New Roman" w:ascii="Times New Roman" w:hAnsi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 w:ascii="Times New Roman" w:hAnsi="Times New Roman"/>
          <w:iCs/>
        </w:rPr>
        <w:t>(zaznaczyć odpowiedn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448685736"/>
      <w:bookmarkStart w:id="1" w:name="__Fieldmark__5_448685736"/>
      <w:bookmarkEnd w:id="1"/>
      <w:r>
        <w:rPr/>
      </w:r>
      <w:r>
        <w:rPr/>
        <w:fldChar w:fldCharType="end"/>
      </w:r>
      <w:bookmarkStart w:id="2" w:name="__Fieldmark__2515_2513706190"/>
      <w:bookmarkStart w:id="3" w:name="__Fieldmark__1546_286019515"/>
      <w:bookmarkStart w:id="4" w:name="__Fieldmark__3631_3679883117"/>
      <w:bookmarkStart w:id="5" w:name="__Fieldmark__1540_2619375507"/>
      <w:bookmarkStart w:id="6" w:name="__Fieldmark__5463_3226726007"/>
      <w:bookmarkStart w:id="7" w:name="__Fieldmark__7965_3627203203"/>
      <w:bookmarkStart w:id="8" w:name="__Fieldmark__137_2761436783"/>
      <w:bookmarkStart w:id="9" w:name="__Fieldmark__4015_2887997378"/>
      <w:bookmarkStart w:id="10" w:name="__Fieldmark__893_4234699733"/>
      <w:bookmarkStart w:id="11" w:name="__Fieldmark__1846_3522087063"/>
      <w:bookmarkStart w:id="12" w:name="__Fieldmark__4304_3611599471"/>
      <w:bookmarkStart w:id="13" w:name="__Fieldmark__2379_2619375507"/>
      <w:bookmarkStart w:id="14" w:name="__Fieldmark__786_286019515"/>
      <w:bookmarkStart w:id="15" w:name="__Fieldmark__7604_3481127184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Wykonawcę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8_448685736"/>
      <w:bookmarkStart w:id="17" w:name="__Fieldmark__58_448685736"/>
      <w:bookmarkEnd w:id="17"/>
      <w:r>
        <w:rPr/>
      </w:r>
      <w:r>
        <w:rPr/>
        <w:fldChar w:fldCharType="end"/>
      </w:r>
      <w:bookmarkStart w:id="18" w:name="__Fieldmark__2565_2513706190"/>
      <w:bookmarkStart w:id="19" w:name="__Fieldmark__1590_286019515"/>
      <w:bookmarkStart w:id="20" w:name="__Fieldmark__3669_3679883117"/>
      <w:bookmarkStart w:id="21" w:name="__Fieldmark__1572_2619375507"/>
      <w:bookmarkStart w:id="22" w:name="__Fieldmark__5489_3226726007"/>
      <w:bookmarkStart w:id="23" w:name="__Fieldmark__7985_3627203203"/>
      <w:bookmarkStart w:id="24" w:name="__Fieldmark__151_2761436783"/>
      <w:bookmarkStart w:id="25" w:name="__Fieldmark__4023_2887997378"/>
      <w:bookmarkStart w:id="26" w:name="__Fieldmark__910_4234699733"/>
      <w:bookmarkStart w:id="27" w:name="__Fieldmark__1869_3522087063"/>
      <w:bookmarkStart w:id="28" w:name="__Fieldmark__4333_3611599471"/>
      <w:bookmarkStart w:id="29" w:name="__Fieldmark__2414_2619375507"/>
      <w:bookmarkStart w:id="30" w:name="__Fieldmark__827_286019515"/>
      <w:bookmarkStart w:id="31" w:name="__Fieldmark__7651_348112718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Wykonawcę wspólnie ubiegającego się o udzielenie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11_448685736"/>
      <w:bookmarkStart w:id="33" w:name="__Fieldmark__111_448685736"/>
      <w:bookmarkEnd w:id="33"/>
      <w:r>
        <w:rPr/>
      </w:r>
      <w:r>
        <w:rPr/>
        <w:fldChar w:fldCharType="end"/>
      </w:r>
      <w:bookmarkStart w:id="34" w:name="__Fieldmark__2615_2513706190"/>
      <w:bookmarkStart w:id="35" w:name="__Fieldmark__1634_286019515"/>
      <w:bookmarkStart w:id="36" w:name="__Fieldmark__3707_3679883117"/>
      <w:bookmarkStart w:id="37" w:name="__Fieldmark__1604_2619375507"/>
      <w:bookmarkStart w:id="38" w:name="__Fieldmark__5515_3226726007"/>
      <w:bookmarkStart w:id="39" w:name="__Fieldmark__8005_3627203203"/>
      <w:bookmarkStart w:id="40" w:name="__Fieldmark__165_2761436783"/>
      <w:bookmarkStart w:id="41" w:name="__Fieldmark__4031_2887997378"/>
      <w:bookmarkStart w:id="42" w:name="__Fieldmark__927_4234699733"/>
      <w:bookmarkStart w:id="43" w:name="__Fieldmark__1892_3522087063"/>
      <w:bookmarkStart w:id="44" w:name="__Fieldmark__4362_3611599471"/>
      <w:bookmarkStart w:id="45" w:name="__Fieldmark__2449_2619375507"/>
      <w:bookmarkStart w:id="46" w:name="__Fieldmark__868_286019515"/>
      <w:bookmarkStart w:id="47" w:name="__Fieldmark__7698_3481127184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u w:val="single"/>
        </w:rPr>
        <w:t xml:space="preserve"> </w:t>
      </w:r>
      <w:r>
        <w:rPr>
          <w:rFonts w:cs="Arial"/>
          <w:b/>
          <w:u w:val="single"/>
        </w:rPr>
        <w:br/>
      </w:r>
      <w:r>
        <w:rPr>
          <w:rFonts w:cs="Calibri" w:cstheme="minorHAnsi"/>
          <w:b/>
          <w:sz w:val="24"/>
          <w:szCs w:val="24"/>
          <w:u w:val="non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cstheme="minorHAnsi"/>
          <w:b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składane na podstawie </w:t>
      </w:r>
      <w:r>
        <w:rPr>
          <w:rFonts w:cs="Times New Roman" w:ascii="Times New Roman" w:hAnsi="Times New Roman"/>
          <w:b/>
        </w:rPr>
        <w:t>art. 125 ust. 1</w:t>
      </w:r>
      <w:r>
        <w:rPr>
          <w:rFonts w:cs="Times New Roman" w:ascii="Times New Roman" w:hAnsi="Times New Roman"/>
        </w:rPr>
        <w:t xml:space="preserve"> ustawy z dnia 11 września 2019 r. </w:t>
      </w:r>
    </w:p>
    <w:p>
      <w:pPr>
        <w:pStyle w:val="Normal"/>
        <w:spacing w:lineRule="auto" w:line="240" w:before="0" w:after="0"/>
        <w:jc w:val="center"/>
        <w:rPr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Prawo zamówień publicznych (Dz.U. z 2021 r. poz. 1129 z późn. zm. - dalej zwan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bookmarkStart w:id="48" w:name="__DdeLink__2670_2513706190"/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Przebudowa drogi powiatowej nr 4497P Przykona - Dobra”</w:t>
      </w:r>
      <w:bookmarkEnd w:id="48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Zarząd Dróg Powiatowych w Turku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/my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spełniam/my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                        </w:t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</w:rPr>
        <w:t>INFORMACJA W ZWIĄZKU Z POLEGANIEM PRZEZ WYKONAWCĘ NA PODMIOTACH UDOSTĘPNIAJĄCYCH ZASOBY NA PODSTAWIE ART. 118 USTAWY PZP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my, że w celu wykazania spełniania warunków udziału w postępowaniu, określonych przez zamawiającego w Specyfikacji Warunków Zamówienia, polegam/my na zasobach następującego/ych innego/ych podmiotu/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…………………………………………………………………………………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 …………………………………………………………………………………………….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>(wskazać podmiot udostępniający zasoby i określić odpowiedni zakres udostępnianych zasobów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.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lub podpisem osobistym przez osobę/osoby uprawnione do reprezentacji Wykonawcy/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 przypadku Wykonawców wspólnie ubiegających się o udzielenie zamówienia, oświadczenie  w zakresie przesłanek wykluczenia z postępowania składa każdy wykonawca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polegania na zdolnościach podmiotu udostępniającego zasoby oświadczenie w zakresie przesłanek wykluczenia z postępowania składa także podmiot udostępniający zasób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f6505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kocowego" w:customStyle="1">
    <w:name w:val="Zakotwiczenie przypisu końcowego"/>
    <w:qFormat/>
    <w:rPr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TekstprzypisudolnegoZnak" w:customStyle="1">
    <w:name w:val="Tekst przypisu doln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NagwekZnak" w:customStyle="1">
    <w:name w:val="Nagłówek Znak"/>
    <w:basedOn w:val="DefaultParagraphFont"/>
    <w:link w:val="Nagwek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Znakiprzypiswkocowych" w:customStyle="1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 w:customStyle="1">
    <w:name w:val="Standard"/>
    <w:qFormat/>
    <w:rsid w:val="00f905b5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fa-IR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F3D9C3F-0175-4FA1-B05C-490DA67303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292</Words>
  <Characters>2381</Characters>
  <CharactersWithSpaces>2928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7:00Z</dcterms:created>
  <dc:creator>Remigiusz Stępień</dc:creator>
  <dc:description/>
  <dc:language>pl-PL</dc:language>
  <cp:lastModifiedBy/>
  <cp:lastPrinted>2022-03-28T13:55:11Z</cp:lastPrinted>
  <dcterms:modified xsi:type="dcterms:W3CDTF">2022-06-23T10:30:0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